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71210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10674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06897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96635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66599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0899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16178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