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7390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743715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72877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3899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603741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965168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480385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71524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652753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9172429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985944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332112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29522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547580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9331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948929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480675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728049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797545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840479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051953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72707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789697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816916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39448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