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52648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06821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96610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13503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6823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9771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87365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4411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25548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2315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8281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61529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53509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97915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82658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03241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59687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82984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64111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7940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07550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0538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