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74927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16448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5641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37896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94160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95493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