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066131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400662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5414596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915290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032517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