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4867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56635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09478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1901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84956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61202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1725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