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26412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28087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153318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38877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8360385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22642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27163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7169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68480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80939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82058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12399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97605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221461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8174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280907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5227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23050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12240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317810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553953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646259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59684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07170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820513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