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31408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5939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91962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703820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08466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84364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209443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290631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015981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33608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77241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4501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4355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9217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414058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74694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70248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21881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77585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297549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62698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96103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