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6979970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4303771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2073101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9617574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4610686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7478498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