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0947704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2769795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0456764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8842227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2426137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