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56965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12827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730641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36475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46396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54438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34486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