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9347597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9240486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5493499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