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5418058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68344312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74118235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0814147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82944843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21077493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24166552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76220702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55986757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69623991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87978110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28744271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43539401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77384167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38137293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77601718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84775840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93830311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63620718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78484324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06453780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3178233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9769276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02579380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95262725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