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72283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25897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27947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743996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21564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69798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08452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758388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45702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16413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764263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662913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0039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91399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14659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35905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417793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55614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03920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65716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92771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72168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