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355073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89481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880528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