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323640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2074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002397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756486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048495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226383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