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082765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91817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947459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6530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71945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