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166228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4783084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85610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887279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727910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957669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18362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