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694339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1649178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179986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