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65019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381364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760624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48589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73523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58827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2902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231216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926785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72317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742046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294337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629041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462670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48221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82838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4055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01477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091504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69439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65281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49323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619153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647310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70899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