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497664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205347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760532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1239652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578261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8328343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466529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417330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991574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2509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8855690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2455451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849951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500218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9068011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893127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181798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0138036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781723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652786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5606140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095668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