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474574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22826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0962205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