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046058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54613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89522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9446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8206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44803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