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0147300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2135341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0185681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0119216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6750223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