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849250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105418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204934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413185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8977215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263546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518429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