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196869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110819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299208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