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6503097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943860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9006925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89733340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