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6236765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023140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701498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438720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