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295222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5532859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858173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8486408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