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764112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2715393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3009680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2818694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