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Header: /usr/home/yav/catty/fkiss/RCS/fkissex3.doc,v 1.1 1997/05/04 11:26:16 yav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kiss event time chart 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iss (v0.18 later) calcurate event delay time at alarm()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imes of other ev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It is a hard work to calcurate event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rver-client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@Ev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@begin()</w:t>
        <w:tab/>
        <w:t>timer(1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@alarm(1)</w:t>
        <w:tab/>
        <w:t>timer(2,20)</w:t>
        <w:tab/>
        <w:t>unmap("a.c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@alarm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(window 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delay (depend on server and clien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/ 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lt;- x -&gt;|     delay (depend on clien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/  timer(1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&lt;- d 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</w:t>
        <w:tab/>
        <w:tab/>
        <w:t>*(ideal alarm1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&lt;-- 10 msec. -&gt;|</w:t>
        <w:tab/>
        <w:t>alar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&lt;- d 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       |       timer(2,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       |&lt;- d 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</w:t>
        <w:tab/>
        <w:tab/>
        <w:t>|       |        unmap("a.c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</w:t>
        <w:tab/>
        <w:tab/>
        <w:t>|       |&lt;- d 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</w:t>
        <w:tab/>
        <w:tab/>
        <w:t>|</w:t>
        <w:tab/>
        <w:t xml:space="preserve">          *("a.cel" un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</w:t>
        <w:tab/>
        <w:tab/>
        <w:t>|&lt;------ x 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|               |        </w:t>
        <w:tab/>
        <w:t xml:space="preserve">  |</w:t>
        <w:tab/>
        <w:t>*(ideal alarm2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&lt;------ 20 msec. -----&gt;|</w:t>
        <w:tab/>
        <w:t>alarm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               |                 |     |&lt;- d 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</w:t>
        <w:tab/>
        <w:tab/>
        <w:t>|</w:t>
        <w:tab/>
        <w:t xml:space="preserve">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</w:t>
        <w:tab/>
        <w:t xml:space="preserve">-x      +0      </w:t>
        <w:tab/>
        <w:t>+10               +10+x +30</w:t>
        <w:tab/>
        <w:t xml:space="preserve">     -&gt;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@Ev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@press("a.cel")</w:t>
        <w:tab/>
        <w:t>timer(1,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@alarm(1)      unmap("a.ce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("a.cel"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press("a.c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&lt;- x -&gt;|       timer(1,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&lt;- d 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|       </w:t>
        <w:tab/>
        <w:t>*(ideal alarm1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&lt;-- 20 msec. -&gt;|       alar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&lt;- d -&gt;|       unmap("a.c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|       </w:t>
        <w:tab/>
        <w:t>|       |&lt;- d -&gt;|       *("a.cel" un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|       </w:t>
        <w:tab/>
        <w:t>|&lt;--------- x 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</w:t>
        <w:tab/>
        <w:t xml:space="preserve">        |       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</w:t>
        <w:tab/>
        <w:t xml:space="preserve">        |       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-x      +0</w:t>
        <w:tab/>
        <w:tab/>
        <w:t>+20                     +20+x</w:t>
        <w:tab/>
        <w:t xml:space="preserve">     -&gt;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HD98984@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ya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