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菑�������̃</w:t>
      </w:r>
      <w:r>
        <w:rPr/>
        <w:t>t�H�[�}�b�g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 CSV�`���̃f�[�^�̎</w:t>
      </w:r>
      <w:r>
        <w:rPr/>
        <w:t>菑�������</w:t>
      </w:r>
      <w:r>
        <w:rPr/>
        <w:t>f�[�^���iIMG1 �ɑΉ����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f�[�^�̃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��̃f�[�^�̓C���e���w�L�T�`���Ńe�L�X�g�����Ă���</w:t>
      </w:r>
      <w:r>
        <w:rPr>
          <w:rtl w:val="true"/>
        </w:rPr>
        <w:t>܂</w:t>
      </w:r>
      <w:r>
        <w:rPr/>
        <w:t>��</w:t>
      </w:r>
      <w:r>
        <w:rPr/>
        <w:t>B�ȉ��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C�i���ɖ</w:t>
      </w:r>
      <w:r>
        <w:rPr>
          <w:rtl w:val="true"/>
        </w:rPr>
        <w:t>߂</w:t>
      </w:r>
      <w:r>
        <w:rPr/>
        <w:t>�����</w:t>
      </w:r>
      <w:r>
        <w:rPr/>
        <w:t>Ԃō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f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}�b�g�̎�</w:t>
      </w:r>
      <w:r>
        <w:rPr>
          <w:rtl w:val="true"/>
        </w:rPr>
        <w:t>ނ</w:t>
      </w:r>
      <w:r>
        <w:rPr/>
        <w:t>�</w:t>
      </w:r>
      <w:r>
        <w:rPr/>
        <w:t>摜�̃</w:t>
      </w:r>
      <w:r>
        <w:rPr/>
        <w:t>T�C�Y����L�q�����Œ</w:t>
      </w:r>
      <w:r>
        <w:rPr/>
        <w:t>蒷�̃</w:t>
      </w:r>
      <w:r>
        <w:rPr/>
        <w:t>w�b�_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�</w:t>
      </w:r>
      <w:r>
        <w:rPr/>
        <w:t>ɉ</w:t>
      </w:r>
      <w:r>
        <w:rPr/>
        <w:t>摜�</w:t>
      </w:r>
      <w:r>
        <w:rPr/>
        <w:t>f�[�^��������C�Ō�Ƀt�b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b�_�@�@�@�F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摜�</w:t>
      </w:r>
      <w:r>
        <w:rPr/>
        <w:t>f�[�^���F�s�</w:t>
      </w:r>
      <w:r>
        <w:rPr/>
        <w:t>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b�^�@�@�@�F�Q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f�[�^���͈��k����Ă���C���̒����͉</w:t>
      </w:r>
      <w:r>
        <w:rPr/>
        <w:t>摜�̓�</w:t>
      </w:r>
      <w:r>
        <w:rPr/>
        <w:t>e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b�_�̍\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f�[�^���i�w�b�_�y�уt�b�^��</w:t>
      </w:r>
      <w:r>
        <w:rPr>
          <w:rtl w:val="true"/>
        </w:rPr>
        <w:t>܂ށ</w:t>
      </w:r>
      <w:r>
        <w:rPr/>
        <w:t>j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�b�g���|�P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h�b�g���|�P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o�l           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[�}�b�g     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�͂Q�o�C�g�̕������������ŁC�P�o�C�g�</w:t>
      </w:r>
      <w:r>
        <w:rPr>
          <w:rtl w:val="true"/>
        </w:rPr>
        <w:t>ڂ</w:t>
      </w:r>
      <w:r>
        <w:rPr/>
        <w:t>�</w:t>
      </w:r>
      <w:r>
        <w:rPr/>
        <w:t>ʂW�r�b�g�C�Q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</w:t>
      </w:r>
      <w:r>
        <w:rPr/>
        <w:t>ʂW�r�b�g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�͂P�o�C�g�̕������������i��������ł���͂Ȃ��</w:t>
      </w:r>
      <w:r>
        <w:rPr/>
        <w:t>悤�</w:t>
      </w:r>
      <w:r>
        <w:rPr/>
        <w:t>ł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f�[�^���Ƀw�b�_���i�W�o�C�g�j�y�уt�b�^���i�Q�o�C�g�j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邱�</w:t>
      </w:r>
      <w:r>
        <w:rPr/>
        <w:t>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o�l�͂��</w:t>
      </w:r>
      <w:r>
        <w:rPr>
          <w:rtl w:val="true"/>
        </w:rPr>
        <w:t>܂̂</w:t>
      </w:r>
      <w:r>
        <w:rPr/>
        <w:t>Ƃ���S�ɌŒ</w:t>
      </w:r>
      <w:r>
        <w:rPr/>
        <w:t>肳��</w:t>
      </w:r>
      <w:r>
        <w:rPr/>
        <w:t>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}�b�g�͌��</w:t>
      </w:r>
      <w:r>
        <w:rPr/>
        <w:t>݂</w:t>
      </w:r>
      <w:r>
        <w:rPr/>
        <w:t>Q��</w:t>
      </w:r>
      <w:r>
        <w:rPr>
          <w:rtl w:val="true"/>
        </w:rPr>
        <w:t>ނ̑</w:t>
      </w:r>
      <w:r>
        <w:rPr/>
        <w:t>��݂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f�[�^���t�B�[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f�[�^���t�B�[���h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�DB-Z�ō̗p���</w:t>
      </w:r>
      <w:r>
        <w:rPr/>
        <w:t>ꂽ��</w:t>
      </w:r>
      <w:r>
        <w:rPr/>
        <w:t>C(B) ��PV-F1�ȍ~�iZAURUS,Wiz���j�ō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̃t�H�[�}�b�g�̋�̓I�ȑ���_�� 4.1 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摜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f�[�^���́C���P�񕪂̃h�b�g�̃f�[�^�i�ȉ������ł͗�f�[�^�ƌ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j���c���̃h�b�g����������</w:t>
      </w:r>
      <w:r>
        <w:rPr/>
        <w:t>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Ő������t�H�[�}�b�g(A)�ł́C�</w:t>
      </w:r>
      <w:r>
        <w:rPr/>
        <w:t xml:space="preserve">擪�� </w:t>
      </w:r>
      <w:r>
        <w:rPr/>
        <w:t>word �`���̃f�[�^��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C���̌�Ƀf�[�^�{�̂�����</w:t>
      </w:r>
      <w:r>
        <w:rPr>
          <w:rtl w:val="true"/>
        </w:rPr>
        <w:t>܂</w:t>
      </w:r>
      <w:r>
        <w:rPr/>
        <w:t>��</w:t>
      </w:r>
      <w:r>
        <w:rPr/>
        <w:t>B�f�[�^���t�B�[���h���g�̒����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��Ɋ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�ł́C�f�[�^���t�B�[���h�͑��</w:t>
      </w:r>
      <w:r>
        <w:rPr/>
        <w:t>݂����</w:t>
      </w:r>
      <w:r>
        <w:rPr/>
        <w:t>C�f�[�^�{�̂̂</w:t>
      </w:r>
      <w:r>
        <w:rPr/>
        <w:t>݂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{�͈̂��k����Ă��</w:t>
      </w:r>
      <w:r>
        <w:rPr/>
        <w:t>蒷���͕</w:t>
      </w:r>
      <w:r>
        <w:rPr/>
        <w:t>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k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�</w:t>
      </w:r>
      <w:r>
        <w:rPr/>
        <w:t>ꂽ�</w:t>
      </w:r>
      <w:r>
        <w:rPr/>
        <w:t>f�[�^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k�̏�Ԃ�\���P�o�C�g�̃f�[�^�@�{ ���k�Ώ</w:t>
      </w:r>
      <w:r>
        <w:rPr>
          <w:rtl w:val="true"/>
        </w:rPr>
        <w:t>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</w:t>
      </w:r>
      <w:r>
        <w:rPr/>
        <w:t>J��Ԃ��ł��B���k�̏�Ԃ͕����Ȃ��P�o�C�g�����iunsigned char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ȉ��ł͂��̏�Ԃ̃f�[�^�� n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k�Ȃ��in &lt; 0x8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k�Ώ</w:t>
      </w:r>
      <w:r>
        <w:rPr>
          <w:rtl w:val="true"/>
        </w:rPr>
        <w:t>ۃ</w:t>
      </w:r>
      <w:r>
        <w:rPr/>
        <w:t>f�[�^�� (n+1) �o�C�g�B���</w:t>
      </w:r>
      <w:r>
        <w:rPr/>
        <w:t>ꂪ���̂</w:t>
      </w:r>
      <w:r>
        <w:rPr>
          <w:rtl w:val="true"/>
        </w:rPr>
        <w:t>܂܎�ۂ̃</w:t>
      </w:r>
      <w:r>
        <w:rPr/>
        <w:t>f�[�^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k�L��in &gt;= 0x8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k�Ώ</w:t>
      </w:r>
      <w:r>
        <w:rPr>
          <w:rtl w:val="true"/>
        </w:rPr>
        <w:t>ۃ</w:t>
      </w:r>
      <w:r>
        <w:rPr/>
        <w:t>f�[�^�͂P�o�C�g�B��</w:t>
      </w:r>
      <w:r>
        <w:rPr>
          <w:rtl w:val="true"/>
        </w:rPr>
        <w:t>ۂ̃</w:t>
      </w:r>
      <w:r>
        <w:rPr/>
        <w:t>f�[�^�͂��</w:t>
      </w:r>
      <w:r>
        <w:rPr/>
        <w:t xml:space="preserve">ꂪ </w:t>
      </w:r>
      <w:r>
        <w:rPr/>
        <w:t>0x101-n �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k�O�̃f�[�^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͂P�o�C�g�ɂW�h�b�g�����������</w:t>
      </w:r>
      <w:r>
        <w:rPr/>
        <w:t>珇�</w:t>
      </w:r>
      <w:r>
        <w:rPr/>
        <w:t>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o�C�g�̃f�[�^�͍ŉ��ʃr�b�g�iLSB�j���</w:t>
      </w:r>
      <w:r>
        <w:rPr/>
        <w:t>珇�</w:t>
      </w:r>
      <w:r>
        <w:rPr/>
        <w:t>ɍ�������E���ցC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̓</w:t>
      </w:r>
      <w:r>
        <w:rPr/>
        <w:t>_���i���j��P�C����i���j��O�Ƃ��Ċi�[����</w:t>
      </w:r>
      <w:r>
        <w:rPr>
          <w:rtl w:val="true"/>
        </w:rPr>
        <w:t>܂</w:t>
      </w:r>
      <w:r>
        <w:rPr/>
        <w:t>��</w:t>
      </w:r>
      <w:r>
        <w:rPr/>
        <w:t>B����͂o�a�l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C�w�r�b�g�}�b�v�Ƃ͋t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[�̕����Ńh�b�g������Ȃ��</w:t>
      </w:r>
      <w:r>
        <w:rPr/>
        <w:t>ꍇ�́</w:t>
      </w:r>
      <w:r>
        <w:rPr/>
        <w:t>C������O�Ŗ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t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�`���łO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