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14702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03826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74040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53453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51412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