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10143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89525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494263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38828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89720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38173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80530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73798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15185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91555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68723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97926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01953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9865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40294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53638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12496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2337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14028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1193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54361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25714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45629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48242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71695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