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64408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74802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20805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13377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4836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35247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