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295484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27844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34930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