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87834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56313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64672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92256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650387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125215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22213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