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80124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6390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04816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