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334112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69446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629062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94570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229248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3580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417450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61263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001888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26367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47578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495814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082266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018024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053791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630378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8276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48341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76756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919057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29783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223486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