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47356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85962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09079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38410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875424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86853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8573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381648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076100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34238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71440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97026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38462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92217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5426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181532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31912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30911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368446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48814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4500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57968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24521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669247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92050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