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03073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19169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5507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24256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25930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59964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76753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73223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62024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07066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97398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88380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77549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412563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86645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50487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70126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98421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34901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12787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46323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07956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