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546605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27916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29420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80035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34316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02382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