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84606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63707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23880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29175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01627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