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46438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7653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1504291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7061322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066956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2804297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7277995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