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40832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68496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57636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