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41686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86808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8209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4098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35497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78871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11825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164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12936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92731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34183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991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65085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26105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32551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8294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41051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33351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60026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31538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931761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2382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33952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89481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97217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