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59621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91769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6337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07739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31966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57872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7200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1888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81306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56158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2413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37377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00729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11470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16072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59389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14493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220781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94706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30824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56996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59644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