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61626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39658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7748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