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79387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79673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36147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80045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66656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9156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