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62577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11952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66819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40225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93727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