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6342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61579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51246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89008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95599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7585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01012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