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43185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47209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19707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