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18331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267854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36249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55615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818845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15328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55247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52165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96023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20199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69166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34490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68163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27791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17819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47348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99569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05750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74233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95648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75276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338267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37759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62554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70368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