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3134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085416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1561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422255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215414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194706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431543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95989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430350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83358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23621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17994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384193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3681838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978263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498715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079814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89687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737107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41065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6492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06381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