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78502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20772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02407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