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07877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56581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750614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006983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396479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29450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